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4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8"/>
        <w:gridCol w:w="1048"/>
        <w:gridCol w:w="900"/>
        <w:gridCol w:w="1095"/>
        <w:gridCol w:w="1271"/>
        <w:gridCol w:w="1078"/>
        <w:gridCol w:w="1078"/>
        <w:gridCol w:w="1096"/>
      </w:tblGrid>
      <w:tr>
        <w:trPr>
          <w:trHeight w:val="660" w:hRule="atLeast"/>
        </w:trPr>
        <w:tc>
          <w:tcPr>
            <w:tcW w:w="9904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蒸湘区部门整体支出绩效目标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3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80" w:hRule="atLeast"/>
        </w:trPr>
        <w:tc>
          <w:tcPr>
            <w:tcW w:w="880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报单位（盖章</w:t>
            </w:r>
            <w:r>
              <w:rPr>
                <w:rStyle w:val="Font61"/>
                <w:rFonts w:eastAsia="仿宋_GB2312;仿宋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蒸湘区财政局</w:t>
            </w:r>
          </w:p>
        </w:tc>
      </w:tr>
      <w:tr>
        <w:trPr>
          <w:trHeight w:val="5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预算申请（万元）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收入性质分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支出性质分</w:t>
            </w:r>
          </w:p>
        </w:tc>
      </w:tr>
      <w:tr>
        <w:trPr>
          <w:trHeight w:val="7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拨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拨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专户管理的非税收入拨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7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92.9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92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80.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</w:p>
        </w:tc>
      </w:tr>
      <w:tr>
        <w:trPr>
          <w:trHeight w:val="103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职能职责描述</w:t>
            </w:r>
          </w:p>
        </w:tc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承担本区各项财政收支管理的责任，负责全区政府非税收入、国库、国有资产、政府采购、税收政策、会计工作、区政府外债等工作管理、政策制定及执行。</w:t>
            </w:r>
          </w:p>
        </w:tc>
      </w:tr>
      <w:tr>
        <w:trPr>
          <w:trHeight w:val="98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体绩效目标</w:t>
            </w:r>
          </w:p>
        </w:tc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提高财政资金使用效益，服务我区经济发展方式转变和经济结构调整，支持民生、社保、科教文卫等各项社会事业发展。</w:t>
            </w:r>
          </w:p>
        </w:tc>
      </w:tr>
      <w:tr>
        <w:trPr>
          <w:trHeight w:val="72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整体支出年度绩效指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一级指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二级指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内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年度财政综合事务工作完成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年度财政综合事务工作完成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确保年度财政综合事务工作运转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确保年度财政综合事务工作运转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次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年度财政综合事务所需经费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年度财政综合事务所需经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92.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年度财政综合事务完成时间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年度财政综合事务完成时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防范财政资金风险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防范财政资金风险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次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提高财政资金使用效益，支持民生、社保、科教文卫等各项社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事业发展。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提高财政资金使用效益，支持民生、社保、科教文卫等各项社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事业发展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次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促进环境保护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促进环境保护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确保年度财政综合事务工作运转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确保年度财政综合事务工作运转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公众或服务对象满意度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服务对象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满意度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服务对象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  <w:t>满意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1:59:00Z</dcterms:created>
  <dc:creator>Lllm</dc:creator>
  <dc:description/>
  <dc:language>en-US</dc:language>
  <cp:lastModifiedBy>庄路浩</cp:lastModifiedBy>
  <dcterms:modified xsi:type="dcterms:W3CDTF">2023-12-19T01:08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591DA1ACE4BBEAE2CB26B43B6CEC9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